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프로세스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cess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rocess Monito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 function to perform periodic inspections on whether a specific process is under activation or not, and to notify administrators on any problems gener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intended to register the process monitoring status, and includes the following functions: registration, update, deletion, inquiry and list inquiry of the process monitoring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rocess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supports bo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NDOW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vironments,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lobals.Os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is set either a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Globals.OsType = 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Globals.OsType = WIND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cess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Process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process monitoring info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Process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process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Process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process monitoring inf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Process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process monitoring info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Process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process monitoring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cess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process monitoring log information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6108"/>
        <w:gridCol w:w="3286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web.EgovProcessMonController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process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service.EgovProcessMonService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process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service.impl.EgovProcessMonServiceImpl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process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service.impl.ProcessMonDAO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process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service.ProcessMon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process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rm.service.ProcessMonLog.java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process monitoring log inform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List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process monitoring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Regist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process monitoring registr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Updt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process monitoring update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Detail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process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LogList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process monitoring log lis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rm/EgovProcessMonLogDetail.jsp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registered process monitoring lo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prm/EgovProcessMon_SQL_*.xml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cess monitor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9880" cy="773684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773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" w:name="관련테이블"/>
      <w:bookmarkStart w:id="2" w:name="관련테이블"/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관련테이블"/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3082"/>
        <w:gridCol w:w="5310"/>
      </w:tblGrid>
      <w:tr>
        <w:trPr/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 Monitoring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PROCESSMO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process monitoring information.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 Monitoring Log Information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PROCESSMONLOGINF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process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4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L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PROC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PROL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프로퍼티_파일_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perty File Setting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globals.propertie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globals.properties</w:t>
      </w:r>
      <w:bookmarkEnd w:id="6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designate system environment information, an additional property must be set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 Property &amp; Command Shell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tion for further details on the 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bals.properties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nder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X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Environm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OsType = UNIX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nder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INDOW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Environ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OsType = WINDOW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스케줄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  <w:bookmarkEnd w:id="7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so as to register a process monitoring sc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cess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process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Object" ref="egovProcessMon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Method" value="monitorProcess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cess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process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jobDetail" ref="process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7200" w:leader="none"/>
          <w:tab w:val="left" w:pos="8000" w:leader="none"/>
          <w:tab w:val="left" w:pos="8800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list&gt;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ref bean="process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프로세스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 Monitoring 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 Inquiry</w:t>
      </w:r>
      <w:bookmarkEnd w:id="9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359"/>
        <w:gridCol w:w="2086"/>
        <w:gridCol w:w="4220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selectProcessMonList.do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Lis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selectProcessMonList.do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Lis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process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tatus and the administrato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68465" cy="19145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process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rocess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process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the Log button at the upper section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Process Monitoring Log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in order to check the process monitoring lo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nd E-m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 process monitoring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tatus is abnorm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an e-mail is s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administra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프로세스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 Monitoring Registration</w:t>
      </w:r>
      <w:bookmarkEnd w:id="10"/>
    </w:p>
    <w:tbl>
      <w:tblPr>
        <w:tblW w:w="935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3134"/>
        <w:gridCol w:w="1755"/>
        <w:gridCol w:w="3607"/>
      </w:tblGrid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addProcessMon.do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ProcessMo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insertProcess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process monitoring, and then regist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2730" cy="18097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process monitoring properties to register a new process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process monitoring list inquiry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cess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refers to the process name of a server installed in a common compone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프로세스모니터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 Monitoring Update</w:t>
      </w:r>
      <w:bookmarkEnd w:id="11"/>
    </w:p>
    <w:tbl>
      <w:tblPr>
        <w:tblW w:w="9512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3115"/>
        <w:gridCol w:w="1888"/>
        <w:gridCol w:w="3740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updateProcessMon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ProcessMon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updateProcess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process monitoring properties information, and then sav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92240" cy="190500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process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process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프로세스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Process Monitoring</w:t>
      </w:r>
      <w:bookmarkEnd w:id="12"/>
    </w:p>
    <w:tbl>
      <w:tblPr>
        <w:tblW w:w="1013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3349"/>
        <w:gridCol w:w="1814"/>
        <w:gridCol w:w="3666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getProcessMon.d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”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deleteProcessMon.d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ProcessMon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deleteProcess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process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8285" cy="20478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process monitoring properties, move to the process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process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process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프로세스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 Monitoring Log List Inquiry</w:t>
      </w:r>
      <w:bookmarkEnd w:id="13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297"/>
        <w:gridCol w:w="2215"/>
        <w:gridCol w:w="4153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selectProcessMonLogList.do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LogList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Log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selectProcessMonLogList.do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LogList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process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tatus, the administrator name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8285" cy="382016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 is to inquire the registered process monitoring log lis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프로세스모니터링로그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Process Monitoring Log</w:t>
      </w:r>
      <w:bookmarkEnd w:id="14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427"/>
        <w:gridCol w:w="2149"/>
        <w:gridCol w:w="4001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rm/getProcessMonLog.do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cessMonLog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MonDAO.selectProcessMon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process monitoring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23990" cy="2266950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process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Char7">
    <w:name w:val=" Char Char7"/>
    <w:basedOn w:val="Style10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6">
    <w:name w:val=" Char Char6"/>
    <w:basedOn w:val="Style10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5">
    <w:name w:val=" Char Char5"/>
    <w:basedOn w:val="Style10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CharChar4">
    <w:name w:val=" Char Char4"/>
    <w:basedOn w:val="Style10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3">
    <w:name w:val=" Char Char3"/>
    <w:basedOn w:val="Style10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St0">
    <w:name w:val="st0"/>
    <w:basedOn w:val="Style10"/>
    <w:qFormat/>
    <w:rPr/>
  </w:style>
  <w:style w:type="character" w:styleId="Sy0">
    <w:name w:val="sy0"/>
    <w:basedOn w:val="Style10"/>
    <w:qFormat/>
    <w:rPr/>
  </w:style>
  <w:style w:type="character" w:styleId="Sc1">
    <w:name w:val="sc-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Char2">
    <w:name w:val=" Char Char2"/>
    <w:basedOn w:val="Style10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0"/>
    <w:qFormat/>
    <w:rPr>
      <w:kern w:val="2"/>
      <w:szCs w:val="22"/>
    </w:rPr>
  </w:style>
  <w:style w:type="character" w:styleId="CharChar">
    <w:name w:val=" Char Char"/>
    <w:basedOn w:val="Style10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532;&#47196;&#49464;&#49828;&#47784;&#45768;&#53552;&#47553;&amp;media=egovframework:com:utl:sys:prm:processmon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updt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detail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loglist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54532;&#47196;&#49464;&#49828;&#47784;&#45768;&#53552;&#47553;&amp;media=egovframework:com:utl:sys:prm:egovcomutlprocessmonlogdetail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1:00Z</dcterms:created>
  <dc:creator>catholic</dc:creator>
  <dc:description/>
  <cp:keywords/>
  <dc:language>en-US</dc:language>
  <cp:lastModifiedBy>BSH</cp:lastModifiedBy>
  <dcterms:modified xsi:type="dcterms:W3CDTF">2012-04-12T08:43:00Z</dcterms:modified>
  <cp:revision>8</cp:revision>
  <dc:subject/>
  <dc:title/>
</cp:coreProperties>
</file>